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7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Conceptual Diagram, Task Analysis and Dialogue Dia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to retrieve cursor location and zoom in and out a small image using VC++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1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4:36:00Z</dcterms:modified>
  <cp:revision>3</cp:revision>
  <dc:subject/>
  <dc:title>Plan for Otago Polytechnic visit</dc:title>
</cp:coreProperties>
</file>